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аинственный склеп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Это случилось 21 августа 1991 года и не привлекло общественного внимания именно «благодаря» тому, что совпало по времени с августовскими событиями и последующим распадом Советского Союза. Возможно, мы имеем дело всего лишь с совпадением, хотя некоторые из героев моего рассказа считают это мистическим знаком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случилось 21 августа 1991 года и не привлекло общественного внимания именно «благодаря» тому, что совпало по времени с августовскими событиями и последующим распадом Советского Союза. Возможно, мы имеем дело всего лишь с совпадением, хотя некоторые из героев моего рассказа считают это мистическим зна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За три года до описываемых событий сюда, в православный приход деревеньки Теребени Опочецкого района Псковской области, назначили нового священника - отца Георгия Мицова (бывший искусствовед, сотрудник Русского музея), который прибыл из Питера вместе со своей супругой - матушкой Валентиной. Места здесь исторические и уникальные по красоте. Недалеко - Пушкинские горы; храм в деревне в честь Воскресения Словущего, построенный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. Сохранён иконостас тончайшей деревянной резьбы. Вокруг храма - старинный погост с надгробиями прошедших веков со скульптурными изображениями анге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про церковь, и про кладбище по округе ходило много легенд. Вот одна из них: где-то здесь в старину под землю целиком ушла церковь - другая, более древняя. Приезжали сюда и кутузоведы, искали на кладбище могилу отца фельдмаршала Кутузова - Иллариона Матвеевича. Но так и не наш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дни августовского «путча», с утра была церковная служба. После службы батюшка включил радио. И выяснилось, что поотключали все средства массовой информации. Что там, в Москве, творится, Бог весть?.. Отец Георгий ушёл в храм, по своим пастырским делам. Матушка Валентина прилегла отдохнуть. Мальчишки-подростки, сыновья питерских друзей, которые в это время гостили у Мицовых, полезли на колокольню, а маленького сына священника, Олежку (ему тогда ещё и шести лет не исполнилось), с собой не взяли. Дескать, мал ещё для таких серьёзных дел. Он не стерпел подобного попрания личности и пожаловался отцу. «Ничего, сынок, они на колокольню, а ты - подпол обследуй», - утешил отец Георгий мальца и отодрал в полу церковного придела две полов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десь надо сказать, что под пол Мицовы никогда не заглядывали, так как у церкви подвала не было, вернее, не было туда лаза. Ничего не говорил им о наличии подвала и прежний священник, отец Елевферий... Матушка рассказыва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Едва успела я задремать, как прибегает Олежек с криком: «Мама, мама, там склеп и два гроба!». Я тут же - к месту событий. Спустилась в подпол. Смотрю: кирпичная стена и лаз в ней (сверху кирпичи сняты). Я туда, конечно, тут же влезла. С фонариком. И очутилась в склепе, в центре которого, на возвышении, стояли два закрытых гроба. Я раскрыла деревянные створки одного из гробов, подняла крышку и... И обомлел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ед ней лежал пожилой мужчина с благородными чертами иссохшего лица, которые просматривались так явственно, словно его только вчера похоронили. Он напоминал великолепно сохранившуюся мумию. И даже старинная одежда (генеральский мундир, в который он был одет) истлела лишь мест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ридя в себя, я раскрыла второй гроб. Там я увидела лишь истлевшие косточки на дн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зднее прибывшие к месту находки специалисты - кутузоведы из Ленинградского артиллерийского музея констатировали: в склепе похоронены родители фельдмаршала Михаила Илларионовича Кутузова - его отец Илларион Матвеевич и его мать Анна. Их могилы раньше искали весьма продолжительное время и никак не могли понять, куда же они делись. Ведь родовое поместье Кутузовых находилось всего в километре от погоста - в селении Ступино. И сам храм, по некоторым сведениям, был построен самим Илларионом Матвеевич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ветлейший князь Илларион Матвеевич Голенищев-Кутузов - одна из самых ярких личностей России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столетия. Генерал-поручик и сенатор. За его ум, рассудительность и благочестие, в Сенате князя негласно называли «Разумная книга». Илларион Матвеевич был выдающимся инженером-фортификатором (военным инженером). Командуя инженерными подразделениями 1-й армии ПА Румянцева, участвовал в Русско-турецкой войне 1768 - 1774 годов. Вместе с сыном воевал в Азовских сражениях, даже жил с ним в одной палатке. Когда российские войска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взяли крепость Измаил, - он её восстанавливал. А потом, когда эта крепость вновь перешла в руки турок, - помогал её разрушать: лучше других знал, как это быстрее сдел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лларион Матвеевич стал главным военным инженером России следом за Абрамом Петровичем Ганнибалом. Спасая столицу от бесконечных наводнений, по собственным проектам построил Екатерининский канал в Санкт-Петербурге (ныне канал Грибоедова) и канал Петра Великого в Кронштадте. За заслуги перед Отечеством императрица Екатерин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лично пожаловала ему украшенную бриллиантами золотую табакерку. На закате дней, по собственному прошению, он был уволен со службы «по старости и болезни» и скончался в своём имении на Псковщине в 1784 году, на четверть века пережив свою первую жену Анну, мать Михаила Илларионовича. Ни одного портрета Иллариона Матвеевича не сохранилось, но теперь по Промыслу Божию мы знаем, как он выгляд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историков нет никакого сомнения, что в склепе похоронены именно родители великого полководца. После смерти отца Михаил Илларионович бывал в Ступине, приезжал поклониться праху родителей перед тем, как отправиться к войск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ое удивительное, что за двенадцать лет после обретения мощей Иллариона Голенищева-Кутузова, никто не заинтересовался этим факт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вопрос, почему два с лишним столетия склеп бьи сокрыт от людских глаз и находился в тайне, можно ответить так: своим Указом от 1781 года императрица Екатерина запретила дворянам хоронить умерших родственников в родовых склепах, что было в то время достаточно распространено в семьях российских аристократов. Илларион Матвеевич, а с ним и его первая жена, по традиции вместе были похоронены в склепе в нарушение высочайшего Указа. Возможно, их с самого начала похоронили тай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ыне останки родителей спасителя Отечества и победителя Наполеона продолжают храниться там же, где их обрели - в родовом склепе. С лазом в подвале под половицей церковного придела. Мир их праху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Андрей Викторович ПОЛЫН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7:14:00Z</dcterms:created>
  <dc:creator>721</dc:creator>
  <dc:description/>
  <dc:language>en-US</dc:language>
  <cp:lastModifiedBy>721</cp:lastModifiedBy>
  <dcterms:modified xsi:type="dcterms:W3CDTF">2003-04-12T07:18:00Z</dcterms:modified>
  <cp:revision>1</cp:revision>
  <dc:subject/>
  <dc:title>Таинственный склеп</dc:title>
</cp:coreProperties>
</file>